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176746692"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339059630"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908587551"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544511554"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